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Tarea: </w:t>
      </w:r>
      <w:r>
        <w:rPr>
          <w:rFonts w:cs="LegacySerif-Book;Cambria" w:ascii="LegacySerif-Book;Cambria" w:hAnsi="LegacySerif-Book;Cambria"/>
          <w:color w:val="231F20"/>
        </w:rPr>
        <w:t>Javier Medina busca dos compañeros con equipo de acampar para hacer un</w:t>
      </w:r>
    </w:p>
    <w:p>
      <w:pPr>
        <w:pStyle w:val="Normal"/>
        <w:widowControl w:val="false"/>
        <w:autoSpaceDE w:val="false"/>
        <w:rPr>
          <w:rFonts w:ascii="LegacySerif-Book;Cambria" w:hAnsi="LegacySerif-Book;Cambria" w:cs="LegacySerif-Book;Cambria"/>
          <w:color w:val="231F20"/>
        </w:rPr>
      </w:pPr>
      <w:r>
        <w:rPr>
          <w:rFonts w:cs="LegacySerif-Book;Cambria" w:ascii="LegacySerif-Book;Cambria" w:hAnsi="LegacySerif-Book;Cambria"/>
          <w:color w:val="231F20"/>
        </w:rPr>
        <w:t>viaje a la Península de Yucatán este verano. Tres estudiantes contestaron el</w:t>
      </w:r>
    </w:p>
    <w:p>
      <w:pPr>
        <w:pStyle w:val="Normal"/>
        <w:rPr>
          <w:rFonts w:ascii="LegacySerif-Book;Cambria" w:hAnsi="LegacySerif-Book;Cambria" w:cs="LegacySerif-Book;Cambria"/>
          <w:color w:val="231F20"/>
        </w:rPr>
      </w:pPr>
      <w:r>
        <w:rPr>
          <w:rFonts w:cs="LegacySerif-Book;Cambria" w:ascii="LegacySerif-Book;Cambria" w:hAnsi="LegacySerif-Book;Cambria"/>
          <w:color w:val="231F20"/>
        </w:rPr>
        <w:t>anuncio de Javier y escribieron para reservar un sitio en su camioneta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8365" cy="43230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432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guntas de comprension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LegacySerif-Book;Cambria" w:hAnsi="LegacySerif-Book;Cambria" w:cs="LegacySerif-Book;Cambria"/>
          <w:color w:val="231F20"/>
        </w:rPr>
      </w:pPr>
      <w:r>
        <w:rPr>
          <w:rFonts w:cs="LegacySerif-Book;Cambria" w:ascii="LegacySerif-Book;Cambria" w:hAnsi="LegacySerif-Book;Cambria"/>
          <w:color w:val="231F20"/>
        </w:rPr>
        <w:t>Contesta las siguientes preguntas según la información de los correos</w:t>
      </w:r>
    </w:p>
    <w:p>
      <w:pPr>
        <w:pStyle w:val="Normal"/>
        <w:widowControl w:val="false"/>
        <w:autoSpaceDE w:val="false"/>
        <w:rPr>
          <w:rFonts w:ascii="LegacySerif-Book;Cambria" w:hAnsi="LegacySerif-Book;Cambria" w:cs="LegacySerif-Book;Cambria"/>
          <w:color w:val="231F20"/>
        </w:rPr>
      </w:pPr>
      <w:r>
        <w:rPr>
          <w:rFonts w:cs="LegacySerif-Book;Cambria" w:ascii="LegacySerif-Book;Cambria" w:hAnsi="LegacySerif-Book;Cambria"/>
          <w:color w:val="231F20"/>
        </w:rPr>
        <w:t>electrónicos.</w:t>
      </w:r>
    </w:p>
    <w:p>
      <w:pPr>
        <w:pStyle w:val="Normal"/>
        <w:widowControl w:val="false"/>
        <w:autoSpaceDE w:val="false"/>
        <w:rPr/>
      </w:pPr>
      <w:r>
        <w:rPr>
          <w:rFonts w:cs="LegacySerif-Book;Cambria" w:ascii="LegacySerif-Book;Cambria" w:hAnsi="LegacySerif-Book;Cambria"/>
          <w:b/>
          <w:bCs/>
          <w:color w:val="231F20"/>
          <w:sz w:val="23"/>
          <w:szCs w:val="23"/>
        </w:rPr>
        <w:t xml:space="preserve">1. </w:t>
      </w:r>
      <w:r>
        <w:rPr>
          <w:rFonts w:cs="LegacySerif-Book;Cambria" w:ascii="LegacySerif-Book;Cambria" w:hAnsi="LegacySerif-Book;Cambria"/>
          <w:color w:val="231F20"/>
        </w:rPr>
        <w:t>¿Qué tipo de tienda de campaña tiene Tomás?</w:t>
      </w:r>
    </w:p>
    <w:p>
      <w:pPr>
        <w:pStyle w:val="Normal"/>
        <w:widowControl w:val="false"/>
        <w:autoSpaceDE w:val="false"/>
        <w:rPr/>
      </w:pPr>
      <w:r>
        <w:rPr>
          <w:rFonts w:cs="LegacySerif-Book;Cambria" w:ascii="LegacySerif-Book;Cambria" w:hAnsi="LegacySerif-Book;Cambria"/>
          <w:b/>
          <w:bCs/>
          <w:color w:val="231F20"/>
          <w:sz w:val="23"/>
          <w:szCs w:val="23"/>
        </w:rPr>
        <w:t xml:space="preserve">2. </w:t>
      </w:r>
      <w:r>
        <w:rPr>
          <w:rFonts w:cs="LegacySerif-Book;Cambria" w:ascii="LegacySerif-Book;Cambria" w:hAnsi="LegacySerif-Book;Cambria"/>
          <w:color w:val="231F20"/>
        </w:rPr>
        <w:t>¿Adónde viajó Tomás con sus amigos hace dos años?</w:t>
      </w:r>
    </w:p>
    <w:p>
      <w:pPr>
        <w:pStyle w:val="Normal"/>
        <w:widowControl w:val="false"/>
        <w:autoSpaceDE w:val="false"/>
        <w:rPr/>
      </w:pPr>
      <w:r>
        <w:rPr>
          <w:rFonts w:cs="LegacySerif-Book;Cambria" w:ascii="LegacySerif-Book;Cambria" w:hAnsi="LegacySerif-Book;Cambria"/>
          <w:b/>
          <w:bCs/>
          <w:color w:val="231F20"/>
          <w:sz w:val="23"/>
          <w:szCs w:val="23"/>
        </w:rPr>
        <w:t xml:space="preserve">3. </w:t>
      </w:r>
      <w:r>
        <w:rPr>
          <w:rFonts w:cs="LegacySerif-Book;Cambria" w:ascii="LegacySerif-Book;Cambria" w:hAnsi="LegacySerif-Book;Cambria"/>
          <w:color w:val="231F20"/>
        </w:rPr>
        <w:t>¿Adónde viajó la familia de Luis?</w:t>
      </w:r>
    </w:p>
    <w:p>
      <w:pPr>
        <w:pStyle w:val="Normal"/>
        <w:widowControl w:val="false"/>
        <w:autoSpaceDE w:val="false"/>
        <w:rPr/>
      </w:pPr>
      <w:r>
        <w:rPr>
          <w:rFonts w:cs="LegacySerif-Book;Cambria" w:ascii="LegacySerif-Book;Cambria" w:hAnsi="LegacySerif-Book;Cambria"/>
          <w:b/>
          <w:bCs/>
          <w:color w:val="231F20"/>
          <w:sz w:val="23"/>
          <w:szCs w:val="23"/>
        </w:rPr>
        <w:t xml:space="preserve">4. </w:t>
      </w:r>
      <w:r>
        <w:rPr>
          <w:rFonts w:cs="LegacySerif-Book;Cambria" w:ascii="LegacySerif-Book;Cambria" w:hAnsi="LegacySerif-Book;Cambria"/>
          <w:color w:val="231F20"/>
        </w:rPr>
        <w:t>¿Qué quiere llevar Roberto para usar en el agua?</w:t>
      </w:r>
    </w:p>
    <w:p>
      <w:pPr>
        <w:pStyle w:val="Normal"/>
        <w:widowControl w:val="false"/>
        <w:autoSpaceDE w:val="false"/>
        <w:rPr/>
      </w:pPr>
      <w:r>
        <w:rPr>
          <w:rFonts w:cs="LegacySerif-Book;Cambria" w:ascii="LegacySerif-Book;Cambria" w:hAnsi="LegacySerif-Book;Cambria"/>
          <w:b/>
          <w:bCs/>
          <w:color w:val="231F20"/>
          <w:sz w:val="23"/>
          <w:szCs w:val="23"/>
        </w:rPr>
        <w:t xml:space="preserve">5. </w:t>
      </w:r>
      <w:r>
        <w:rPr>
          <w:rFonts w:cs="LegacySerif-Book;Cambria" w:ascii="LegacySerif-Book;Cambria" w:hAnsi="LegacySerif-Book;Cambria"/>
          <w:color w:val="231F20"/>
        </w:rPr>
        <w:t>¿En qué mes puede viajar Tomás?</w:t>
      </w:r>
    </w:p>
    <w:p>
      <w:pPr>
        <w:pStyle w:val="Normal"/>
        <w:rPr/>
      </w:pPr>
      <w:r>
        <w:rPr>
          <w:rFonts w:cs="LegacySerif-Book;Cambria" w:ascii="LegacySerif-Book;Cambria" w:hAnsi="LegacySerif-Book;Cambria"/>
          <w:b/>
          <w:bCs/>
          <w:color w:val="231F20"/>
          <w:sz w:val="23"/>
          <w:szCs w:val="23"/>
        </w:rPr>
        <w:t xml:space="preserve">6. </w:t>
      </w:r>
      <w:r>
        <w:rPr>
          <w:rFonts w:cs="LegacySerif-Book;Cambria" w:ascii="LegacySerif-Book;Cambria" w:hAnsi="LegacySerif-Book;Cambria"/>
          <w:color w:val="231F20"/>
        </w:rPr>
        <w:t>¿Roberto tiene experiencia para acampar?</w:t>
      </w:r>
    </w:p>
    <w:p>
      <w:pPr>
        <w:pStyle w:val="Normal"/>
        <w:widowControl w:val="false"/>
        <w:autoSpaceDE w:val="false"/>
        <w:rPr>
          <w:rFonts w:ascii="LegacySerif-Book;Cambria" w:hAnsi="LegacySerif-Book;Cambria" w:cs="LegacySerif-Book;Cambria"/>
          <w:color w:val="231F20"/>
        </w:rPr>
      </w:pPr>
      <w:r>
        <w:rPr>
          <w:rFonts w:cs="LegacySerif-Book;Cambria" w:ascii="LegacySerif-Book;Cambria" w:hAnsi="LegacySerif-Book;Cambria"/>
          <w:color w:val="231F20"/>
        </w:rPr>
        <w:t>7. Responde a uno de los correos electrónicos de la página 40. Usa las</w:t>
      </w:r>
    </w:p>
    <w:p>
      <w:pPr>
        <w:pStyle w:val="Normal"/>
        <w:widowControl w:val="false"/>
        <w:autoSpaceDE w:val="false"/>
        <w:rPr>
          <w:rFonts w:ascii="LegacySerif-Book;Cambria" w:hAnsi="LegacySerif-Book;Cambria" w:cs="LegacySerif-Book;Cambria"/>
          <w:color w:val="231F20"/>
        </w:rPr>
      </w:pPr>
      <w:r>
        <w:rPr>
          <w:rFonts w:cs="LegacySerif-Book;Cambria" w:ascii="LegacySerif-Book;Cambria" w:hAnsi="LegacySerif-Book;Cambria"/>
          <w:color w:val="231F20"/>
        </w:rPr>
        <w:t>pistas para organizar tu respuesta:</w:t>
      </w:r>
    </w:p>
    <w:p>
      <w:pPr>
        <w:pStyle w:val="Normal"/>
        <w:widowControl w:val="false"/>
        <w:autoSpaceDE w:val="false"/>
        <w:ind w:right="-630" w:hanging="0"/>
        <w:rPr/>
      </w:pPr>
      <w:r>
        <w:rPr>
          <w:rFonts w:cs="LegacySerif-Book;Cambria" w:ascii="LegacySerif-Book;Cambria" w:hAnsi="LegacySerif-Book;Cambria"/>
          <w:b/>
          <w:bCs/>
          <w:color w:val="231F20"/>
        </w:rPr>
        <w:t xml:space="preserve">Pistas: </w:t>
      </w:r>
      <w:r>
        <w:rPr>
          <w:rFonts w:cs="LegacySerif-Book;Cambria" w:ascii="LegacySerif-Book;Cambria" w:hAnsi="LegacySerif-Book;Cambria"/>
          <w:color w:val="231F20"/>
        </w:rPr>
        <w:t>¿Qué escribió esa persona y qué información adicional quieres?</w:t>
      </w:r>
    </w:p>
    <w:p>
      <w:pPr>
        <w:pStyle w:val="Normal"/>
        <w:widowControl w:val="false"/>
        <w:autoSpaceDE w:val="false"/>
        <w:rPr>
          <w:rFonts w:ascii="LegacySerif-Book;Cambria" w:hAnsi="LegacySerif-Book;Cambria" w:cs="LegacySerif-Book;Cambria"/>
          <w:color w:val="231F20"/>
        </w:rPr>
      </w:pPr>
      <w:r>
        <w:rPr>
          <w:rFonts w:cs="LegacySerif-Book;Cambria" w:ascii="LegacySerif-Book;Cambria" w:hAnsi="LegacySerif-Book;Cambria"/>
          <w:color w:val="231F20"/>
        </w:rPr>
        <w:t>¿Qué quieres preguntarle a esa persona sobre alguna experiencia que</w:t>
      </w:r>
    </w:p>
    <w:p>
      <w:pPr>
        <w:pStyle w:val="Normal"/>
        <w:widowControl w:val="false"/>
        <w:autoSpaceDE w:val="false"/>
        <w:rPr>
          <w:rFonts w:ascii="LegacySerif-Book;Cambria" w:hAnsi="LegacySerif-Book;Cambria" w:cs="LegacySerif-Book;Cambria"/>
          <w:color w:val="231F20"/>
        </w:rPr>
      </w:pPr>
      <w:r>
        <w:rPr>
          <w:rFonts w:cs="LegacySerif-Book;Cambria" w:ascii="LegacySerif-Book;Cambria" w:hAnsi="LegacySerif-Book;Cambria"/>
          <w:color w:val="231F20"/>
        </w:rPr>
        <w:t>mencionó en su correo electrónico? ¿Tienes alguna pregunta más sobre</w:t>
      </w:r>
    </w:p>
    <w:p>
      <w:pPr>
        <w:pStyle w:val="Normal"/>
        <w:widowControl w:val="false"/>
        <w:autoSpaceDE w:val="false"/>
        <w:rPr>
          <w:rFonts w:ascii="LegacySerif-Book;Cambria" w:hAnsi="LegacySerif-Book;Cambria" w:cs="LegacySerif-Book;Cambria"/>
          <w:color w:val="231F20"/>
        </w:rPr>
      </w:pPr>
      <w:r>
        <w:rPr>
          <w:rFonts w:cs="LegacySerif-Book;Cambria" w:ascii="LegacySerif-Book;Cambria" w:hAnsi="LegacySerif-Book;Cambria"/>
          <w:color w:val="231F20"/>
        </w:rPr>
        <w:t>equipo o fechas? ¿Tienes alguna pregunta sobre personalidad, gustos o</w:t>
      </w:r>
    </w:p>
    <w:p>
      <w:pPr>
        <w:pStyle w:val="Normal"/>
        <w:rPr>
          <w:rFonts w:ascii="LegacySerif-Book;Cambria" w:hAnsi="LegacySerif-Book;Cambria" w:cs="LegacySerif-Book;Cambria"/>
          <w:color w:val="231F20"/>
        </w:rPr>
      </w:pPr>
      <w:r>
        <w:rPr>
          <w:rFonts w:cs="LegacySerif-Book;Cambria" w:ascii="LegacySerif-Book;Cambria" w:hAnsi="LegacySerif-Book;Cambria"/>
          <w:color w:val="231F20"/>
        </w:rPr>
        <w:t>preferencias de esa persona?</w:t>
      </w:r>
    </w:p>
    <w:sectPr>
      <w:type w:val="nextPage"/>
      <w:pgSz w:w="12240" w:h="15840"/>
      <w:pgMar w:left="1440" w:right="1267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egacySerif-Book">
    <w:altName w:val="Cambria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6:39:00Z</dcterms:created>
  <dc:creator>Teacher</dc:creator>
  <dc:description/>
  <cp:keywords/>
  <dc:language>en-US</dc:language>
  <cp:lastModifiedBy>Teacher</cp:lastModifiedBy>
  <dcterms:modified xsi:type="dcterms:W3CDTF">2010-10-19T16:39:00Z</dcterms:modified>
  <cp:revision>2</cp:revision>
  <dc:subject/>
  <dc:title/>
</cp:coreProperties>
</file>